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5"/>
        <w:ind w:right="6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  <w:t xml:space="preserve">Контрольно-счетная палата муниципального округа «Ухта» </w:t>
      </w:r>
      <w:r>
        <w:rPr>
          <w:rFonts w:eastAsia="Times New Roman" w:cs="Times New Roman" w:ascii="Times New Roman" w:hAnsi="Times New Roman"/>
          <w:b/>
          <w:caps/>
          <w:color w:val="000000"/>
          <w:spacing w:val="-4"/>
          <w:sz w:val="26"/>
          <w:szCs w:val="26"/>
          <w:lang w:eastAsia="ru-RU"/>
        </w:rPr>
        <w:t>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jc w:val="center"/>
        <w:outlineLvl w:val="0"/>
        <w:rPr>
          <w:rFonts w:ascii="Times New Roman" w:hAnsi="Times New Roman" w:eastAsia="Arial" w:cs="Arial"/>
          <w:caps/>
          <w:color w:val="000000"/>
          <w:sz w:val="26"/>
          <w:szCs w:val="26"/>
        </w:rPr>
      </w:pPr>
      <w:r>
        <w:rPr>
          <w:rFonts w:eastAsia="Arial" w:cs="Arial" w:ascii="Times New Roman" w:hAnsi="Times New Roman"/>
          <w:b/>
          <w:caps/>
          <w:color w:val="000000"/>
          <w:sz w:val="26"/>
          <w:szCs w:val="26"/>
        </w:rPr>
        <w:t>Стандарт внешнего муниципального финансового контроля (СВМФК № 7)</w:t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Экспертиза проекта решения о бюджете муниципального округа «Ухта»                     на очередной финансовый год и плановый пери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утвержден распоряжением председателя Контрольно-счетной палаты муниципального округа «Ухта» Республики Коми от 26 декабря 2024г. № 27-Р)</w:t>
      </w:r>
    </w:p>
    <w:p>
      <w:pPr>
        <w:pStyle w:val="Normal"/>
        <w:widowControl w:val="false"/>
        <w:shd w:fill="FFFFFF" w:val="clear"/>
        <w:tabs>
          <w:tab w:val="clear" w:pos="708"/>
          <w:tab w:val="left" w:pos="8580" w:leader="none"/>
        </w:tabs>
        <w:autoSpaceDE w:val="false"/>
        <w:spacing w:lineRule="auto" w:line="240" w:before="0" w:after="0"/>
        <w:ind w:left="55" w:right="6" w:hanging="10"/>
        <w:jc w:val="right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йствует с 01.0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742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 Общие по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bookmarkStart w:id="0" w:name="_Hlk17739844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, задачи и предмет экспертизы проекта бюджета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 </w:t>
            </w:r>
            <w:bookmarkStart w:id="1" w:name="_Hlk17745900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ведения экспертизы проекта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End w:id="1"/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 Структура и основные положения заключения Контрольно-счетной палаты по результатам проведения экспертизы проекта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Стандарт внешнего муниципального финансового контроля «Экспертиза проекта решения о бюджете муниципального округа «Ухта» на очередной финансовый год                  и плановый период» (СВМФК № 7) (далее - Стандарт) является стандартом по отдельным полномочиям Контрольно-счетной палаты муниципального округа «Ухта» Республики Коми, предусмотренным п.2 ч.2 ст.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.2 ч.6 ст.56 Устава муниципального округа «Ухта» Республики Коми (далее - муниципальный округ «Ухта»), принятого решением Совета МОГО «Ухта» от 26.10.2023 № 242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Стандарт разработан в соответствии с Федеральным законом от 07.02.2011                 № 6-ФЗ «Об общих принципах организации  и деятельности контрольно-счетных органов субъектов Российской Федерации, федеральных территорий и муниципальных образований», Бюджетным кодексом Российской Федерации, Уставом муниципального округа «Ухта» Республики Коми, принятым решением Совета МОГО «Ухта» от 26.10.2023 № 242, Положением о </w:t>
      </w:r>
      <w:bookmarkStart w:id="2" w:name="_Hlk185846486"/>
      <w:r>
        <w:rPr>
          <w:rFonts w:cs="Times New Roman" w:ascii="Times New Roman" w:hAnsi="Times New Roman"/>
          <w:sz w:val="24"/>
          <w:szCs w:val="24"/>
        </w:rPr>
        <w:t>Контрольно-счетной палате муниципального округа «Ухта» Республики Коми</w:t>
      </w:r>
      <w:bookmarkEnd w:id="2"/>
      <w:r>
        <w:rPr>
          <w:rFonts w:cs="Times New Roman" w:ascii="Times New Roman" w:hAnsi="Times New Roman"/>
          <w:sz w:val="24"/>
          <w:szCs w:val="24"/>
        </w:rPr>
        <w:t>, утвержденным решением Совета муниципального округа «Ухта» Республики Коми от 21.12.2023 № 268 (далее - Положение о Контрольно-счетной палате, Контрольно-счетная палата), Регламентом и иными правовыми актами Контрольно-счетной палаты, с учетом Общих требований к стандартам внешнего государственного                            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 (утвержденными постановлением Коллегии Счетной палаты РФ от 29.03.2022 № 2ПК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 внешнего муниципального финансового контроля «Общие требования, правила и процедуры проведения экспертно-аналитического мероприятия» (СВМФК № 6), утвержденного распоряжением председателя Контрольно-счетной палаты муниципального округа «Ухта» от 25.12.2024 № 26 -Р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Стандарт разработан для использования сотрудниками Контрольно-счетной палаты при организации предварительного контроля формирования проекта бюджета муниципального округа «Ухта» на очередной финансовый год и плановый период, проведении экспертизы проекта решения о бюджете муниципального округа «Ухта»               на очередной финансовый год и плановый перио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4. Целью Стандарта является определение общих требований, правил и процедур проведения предварительного контроля формирования проекта бюджета муниципального округа «Ухта»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 Задачами Стандарта является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основных принципов и этапов проведения предварительного контроля формирования проекта бюджета муниципального округа «Ухта»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муниципального округа «Ухта»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структуры, содержания и основных требований к заключению Контрольно-счетной палаты на проект решения 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                 «О бюджете муниципального округа «Ухта» на очередной финансовый год и на плановый период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При проведении экспертизы проекта бюджета сотрудники Контрольно-счетной палаты обязаны руководствоваться Конституцией Российской Федерации, Бюджетным кодексом Российской Федерации, Порядком ведения бюджетного процесса в муниципальном округе «Ухта», утвержденным решением Совета МОГО «Ухта» от 14.05.2008  № 174                   (далее - Порядок ведения бюджетного процесса в муниципальном округе «Ухта»), Положением о Контрольно-счетной палате, нормативно-правовыми актами Российской Федерации, Республики Коми и местного самоуправления, а также приказами, инструкциями и иными документами Контрольно-счетной палаты и настоящим Стандарто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 Экспертиза проекта решения о бюджете муниципального округа «Ухта»                 на очередной финансовый год и плановый период проводится в соответствии с частью 2 статьи 33 Порядка ведения бюджетного  процесса в муниципальном округе «Ухта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 Внесение изменений и дополнений в настоящий Стандарт осуществляется             на основании распоряжений председателя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 Республики Ком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 Основные термины и понятия, используемые в Стандарте, соответствуют терминам и их определениям, установленным законодательством Российской Федерации          и внутренним нормативным документам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</w:t>
      </w:r>
      <w:bookmarkStart w:id="3" w:name="_Hlk177397474"/>
      <w:r>
        <w:rPr>
          <w:rFonts w:cs="Times New Roman" w:ascii="Times New Roman" w:hAnsi="Times New Roman"/>
          <w:sz w:val="24"/>
          <w:szCs w:val="24"/>
        </w:rPr>
        <w:t> </w:t>
      </w:r>
      <w:bookmarkEnd w:id="3"/>
      <w:r>
        <w:rPr>
          <w:rFonts w:cs="Times New Roman" w:ascii="Times New Roman" w:hAnsi="Times New Roman"/>
          <w:sz w:val="24"/>
          <w:szCs w:val="24"/>
        </w:rPr>
        <w:t>По вопросам, не урегулированным Стандартом, решения принимаются председателем Контрольно-счетной палаты муниципального округа «Ухта» Республики Ком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Цель, задачи и предмет экспертизы проекта бюдже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Целью экспертизы проекта бюджета является установление соответствия проекта бюджета требованиям, установленным бюджетным законодательством, в том числе обоснованности показателей (параметров и характеристик) проекта решения о бюджете муниципального округа «Ухта» на очередно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Задачами экспертизы проекта бюджета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соответствия действующему законодательству проекта решения                   о бюджете муниципального округа «Ухта» на очередной финансовый год и плановый период, а также документов и материалов, представляемых одновременно с ним в Совет муниципального округа «Ухт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обоснованности, целесообразности и достоверности показателей, содержащихся в проекте решения о бюджете муниципального округа «Ухта» на очередной финансовый год и плановый период, документах и материалах, предоставляемых одновременно с ним в Совет муниципального округа «Ухт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качества прогнозирования доходов бюджета муниципального округа «Ухта» на очередной финансовый год и плановый период, обоснованности направлений расходования бюджет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Предметом экспертизы проекта бюджета является процесс формирования проекта решения о бюджете муниципального округа «Ухта» </w:t>
      </w:r>
      <w:bookmarkStart w:id="4" w:name="_Hlk177476781"/>
      <w:r>
        <w:rPr>
          <w:rFonts w:cs="Times New Roman" w:ascii="Times New Roman" w:hAnsi="Times New Roman"/>
          <w:sz w:val="24"/>
          <w:szCs w:val="24"/>
        </w:rPr>
        <w:t>на очередной финансовый год                 и плановый период</w:t>
      </w:r>
      <w:bookmarkEnd w:id="4"/>
      <w:r>
        <w:rPr>
          <w:rFonts w:cs="Times New Roman" w:ascii="Times New Roman" w:hAnsi="Times New Roman"/>
          <w:sz w:val="24"/>
          <w:szCs w:val="24"/>
        </w:rPr>
        <w:t>, документов и материалов, представленных одновременно с проектом бюдже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Основы проведения экспертизы проекта бюдже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.1. При проведении экспертизы проекта бюджета муниципального округа «Ухта»                 на очередной финансовый год и плановый период осуществляется проверка соответствия проекта решения о бюджете на очередной финансовый год и плановый период и документов, представляемых одновременно с ним в Совет муниципального округа «Ухта», положениям Бюджетного кодекса Российской Федерации и Порядка ведения бюджетного процесса           в муниципальном округе «Ухта», в том числе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 xml:space="preserve">- соблюдения сроков внесения проекта бюджета муниципального округа «Ухта»                       на очередной финансовый год и плановый период на рассмотрение в Совет муниципального округа «Ухта», определенных статьей 185 Бюджетного кодекса Российской Федерации                  и абзацем 1 части 1 статьи 31 Порядка ведения бюджетного процесса в </w:t>
      </w:r>
      <w:bookmarkStart w:id="5" w:name="_Hlk177460997"/>
      <w:r>
        <w:rPr>
          <w:sz w:val="24"/>
          <w:szCs w:val="24"/>
        </w:rPr>
        <w:t xml:space="preserve">муниципальном округе </w:t>
      </w:r>
      <w:bookmarkEnd w:id="5"/>
      <w:r>
        <w:rPr>
          <w:sz w:val="24"/>
          <w:szCs w:val="24"/>
        </w:rPr>
        <w:t>«Ухта»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соблюдения порядка составления проекта бюджета муниципального округа «Ухта» на очередной финансовый год и плановый период, определенного в главе 20 Бюджетного кодекса Российской Федерации и статьях 24 - 28 Порядка ведения бюджетного процесса              в муниципальном округе «Ухта»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блюдения требований к составу и содержанию документов и материалов, представляемых одновременно с проектом бюджета муниципального округа «Ухта»              на очередной финансовый год и плановый период в соответствии со статьей 184.2 Бюджетного кодекса Российской Федерации и статьей 32 Порядка ведения бюджетного процесса в муниципальном округе «Ухта»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блюдения требований к основным характеристикам бюджета муниципального округа «Ухта» на очередной финансовый год и плановый период, составу показателей, устанавливаемых в соответствии со статьей 184.1 Бюджетного кодекса Российской Федерации и статьей 31 Порядка ведения бюджетного процесса в муниципальном округе «Ухта»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гласованности текстовых статей и приложений проекта решения о бюджете                на очередной финансовый год и плановый период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2. При определении достоверности и обоснованности показателей проекта бюджета муниципального округа «Ухта» на очередной финансовый год и плановый период проводится проверка полноты и обоснованности прогнозирования доходов, планирования ассигнований и источников финансирования дефицита бюджета муниципального округа «Ухта» на очередной финансовый год и плановый период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2.1. Проверка полноты и обоснованности прогнозирования доходов бюджета муниципального округа «Ухта» на очередной финансовый год и плановый период включает в себя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проверку принятия решений Совета муниципального округа «Ухта» о местных налогах, в процессе которой проверяется своевременность принятия                       соответствующего акта, установление ставок (тарифов) местных налогов и сборов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анализ Прогноза социально-экономического развития муниципального округа «Ухта» на очередной финансовый год и плановый период, при осуществлении которого анализируются основные показатели социально-экономического развития, в том числе             в сравнении с аналогичными показателями оценки исполнения в текущем году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анализ полноты и обоснованности прогнозируемых доходов по их видам, в том числе в сравнении с аналогичными показателями оценки исполнения в текущем году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проверку соответствия прогнозных доходов классификации доходов бюджетов бюджетной системы Российской Федерации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2.2. Проверка полноты и обоснованности планирования ассигнований бюджета муниципального округа «Ухта» на очередной финансовый год и плановый период включает в себя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анализ планирования ассигнований по их видам, в том числе в сравнении                         с аналогичными показателями оценки исполнения в текущем году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анализ финансового обеспечения исполнения муниципальных программ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проверку соответствия планируемых ассигнований классификации расходов бюджетов бюджетной системы Российской Федерации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2.3. Проверка полноты и обоснованности источников финансирования дефицита бюджета муниципального округа «Ухта» на очередной финансовый год и плановый период включает в себя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анализ внутренних источников финансирования дефицита бюджета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анализ программы заимствований, показателей муниципального долга, прогнозируемых остатков средств на начало очередного финансового года и планового периода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3. При проведении экспертизы проекта проводится оценка и анализ соблюдения требований Бюджетного кодекса Российской Федерации по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соблюдению требований к формированию резервного фонда местной администрации, установленных статьей 81 Бюджетного кодекса Российской Федерации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соблюдению ограничений по дефициту бюджета, установленных статьей 92.1 Бюджетного кодекса Российской Федерации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соблюдению ограничений по предельному объему муниципального долга, установленного статьей 107 Бюджетного кодекса Российской Федерации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- соблюдению ограничений по объему расходов на обслуживание муниципального долга, установленного статьей 111 Бюджетного кодекса Российской Федерации;</w:t>
      </w:r>
    </w:p>
    <w:p>
      <w:pPr>
        <w:pStyle w:val="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блюдению ограничений по общему объему условно утверждаемых (утвержденных) расходов, установленного статьей 184.1 Бюджетного кодекса Российской Федерации.</w:t>
      </w:r>
    </w:p>
    <w:p>
      <w:pPr>
        <w:pStyle w:val="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Структура и основные положения заключения Контрольно-счетной палаты                по результатам проведения экспертизы проекта бюджета</w:t>
      </w:r>
    </w:p>
    <w:p>
      <w:pPr>
        <w:pStyle w:val="22"/>
        <w:numPr>
          <w:ilvl w:val="0"/>
          <w:numId w:val="0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</w:t>
      </w:r>
      <w:bookmarkStart w:id="6" w:name="_Hlk1774592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экспертизы проекта бюджета оформляются заключением      Контрольно-счетной палаты по форме согласно приложению к настояще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 Заключение Контрольно-счетной палаты на проект бюджета, как правило, формируется в следующей структу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ядок составления проекта бюджета муниципального округа «Ухта»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 основных характеристик бюджета муниципального округа «Ухта»               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дохо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расхо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источников финансирования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во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ложения и рекоменд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 В заключении Контрольно-счетной палаты на проект бюджета должны быть отражены следующие основные вопро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соответствия проекта бюджета Бюджетному кодексу Российской      Федерации, Порядку ведения бюджетного процесса в муниципальном округе «Ухта», иному               действующему законодательству и нормативным акта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основных характеристик и особенностей проекта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прогноза доходов бюджета, предусмотренных проектом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расходов бюджета, предусмотренных проектом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ка источников финансирования дефицита бюджета, предусмотренных проектом бюдже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 Заключение по результатам экспертизы проекта решения о бюджете         муниципального округа «Ухта» подписывается председателем Контрольно-счетной палаты        и направляется в Совет муниципального округа «Ухта» и администрацию муниципального округа «Ухт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sz w:val="18"/>
      <w:szCs w:val="18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Style19">
    <w:name w:val="Основной текст_"/>
    <w:qFormat/>
    <w:rPr>
      <w:rFonts w:ascii="Arial" w:hAnsi="Arial" w:eastAsia="Arial" w:cs="Arial"/>
      <w:spacing w:val="-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5" w:before="0" w:after="0"/>
      <w:jc w:val="both"/>
    </w:pPr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0" w:after="180"/>
      <w:jc w:val="both"/>
    </w:pPr>
    <w:rPr>
      <w:rFonts w:ascii="Arial" w:hAnsi="Arial" w:eastAsia="Arial" w:cs="Arial"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28:00Z</dcterms:created>
  <dc:creator>Ольга Генералова</dc:creator>
  <dc:description/>
  <cp:keywords/>
  <dc:language>en-US</dc:language>
  <cp:lastModifiedBy>Наталья Николаевна</cp:lastModifiedBy>
  <cp:lastPrinted>2024-12-26T15:46:00Z</cp:lastPrinted>
  <dcterms:modified xsi:type="dcterms:W3CDTF">2024-12-27T09:49:00Z</dcterms:modified>
  <cp:revision>23</cp:revision>
  <dc:subject/>
  <dc:title>СПРАВКА</dc:title>
</cp:coreProperties>
</file>